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50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MATERIAL DE EXPEDIENTE, para atender às necessidades das Secretarias Municipais, Subprefeituras e Fundação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49420</wp:posOffset>
              </wp:positionH>
              <wp:positionV relativeFrom="paragraph">
                <wp:posOffset>180975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50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25pt;mso-position-vertical-relative:text;margin-left:334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2.50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07T19:52:00Z</dcterms:modified>
  <cp:revision>13</cp:revision>
  <dc:subject/>
  <dc:title>Ilmo Sr</dc:title>
</cp:coreProperties>
</file>